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9675</wp:posOffset>
            </wp:positionH>
            <wp:positionV relativeFrom="paragraph">
              <wp:posOffset>-3308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17.08.2020   </w:t>
        <w:tab/>
        <w:tab/>
        <w:tab/>
        <w:t xml:space="preserve">                   </w:t>
        <w:tab/>
        <w:tab/>
        <w:tab/>
        <w:t xml:space="preserve">                                № 6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0.01.2020 года № 3 «Об утверждении</w:t>
      </w:r>
      <w:r>
        <w:rPr>
          <w:b/>
          <w:bCs/>
          <w:sz w:val="28"/>
          <w:szCs w:val="28"/>
        </w:rPr>
        <w:t xml:space="preserve"> Порядка осуществления администрацией                          сельского поселения Кубанец Тимашевского района и находящимися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её ведении бюджетными учреждениями бюджетных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главного администратора доходов бюджет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убанец Тимашевского район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 xml:space="preserve">Руководствуясь статьей 160.1 Бюджетного кодекса Российской Федерации, в целях совершенствования правового регулирования вопросов осуществления </w:t>
      </w:r>
      <w:r>
        <w:rPr>
          <w:bCs/>
          <w:sz w:val="28"/>
          <w:szCs w:val="28"/>
        </w:rPr>
        <w:t xml:space="preserve">администрацией сельского поселения Кубанец Тимашевского района и находящимися в её ведении бюджетными учреждениями бюджетных полномочий главного администратора доходов бюджета сельского поселения Кубанец Тимаш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 xml:space="preserve"> 1. Внести изменения в постановление администрации сельского поселения Кубанец Тимашевского района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.01.2020 года № 3 «Об утверждении</w:t>
      </w:r>
      <w:r>
        <w:rPr>
          <w:bCs/>
          <w:sz w:val="28"/>
          <w:szCs w:val="28"/>
        </w:rPr>
        <w:t xml:space="preserve"> Порядка осуществления администрацией сельского поселения Кубанец Тимашевского района и находящимися в её ведении бюджетными учреждениями бюджетных полномочий главного администратора доходов бюджета сельского поселения Кубанец Тимашевского района» изложив приложение №2 в новой редакци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2. Контроль за вы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Кубанец </w:t>
      </w:r>
    </w:p>
    <w:p>
      <w:pPr>
        <w:pStyle w:val="Normal"/>
        <w:jc w:val="both"/>
        <w:rPr/>
      </w:pPr>
      <w:r>
        <w:rPr>
          <w:sz w:val="28"/>
        </w:rPr>
        <w:t>Тимашевского района                                                                         Н.А. Дем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9:00Z</dcterms:created>
  <dc:creator>OLEG</dc:creator>
  <dc:description/>
  <dc:language>en-US</dc:language>
  <cp:lastModifiedBy>Адм</cp:lastModifiedBy>
  <cp:lastPrinted>2020-08-27T11:33:00Z</cp:lastPrinted>
  <dcterms:modified xsi:type="dcterms:W3CDTF">2020-09-16T11:19:00Z</dcterms:modified>
  <cp:revision>2</cp:revision>
  <dc:subject/>
  <dc:title>Об утверждении Порядка осуществления администрацией                         Новоленинского  сельского поселения Тимашевского района и находящи-мися в её ведении бюджетными учреждениями бюджетных полномочий главного администратора доходов бюджета Новолени</dc:title>
</cp:coreProperties>
</file>